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eastAsia="MS Mincho;ＭＳ 明朝"/>
          <w:lang w:val="fr-FR"/>
        </w:rPr>
      </w:pPr>
      <w:r>
        <w:rPr>
          <w:rFonts w:eastAsia="MS Mincho;ＭＳ 明朝"/>
          <w:lang w:val="fr-FR"/>
        </w:rPr>
        <w:t>VENT-PC v1.0</w:t>
      </w:r>
    </w:p>
    <w:p>
      <w:pPr>
        <w:pStyle w:val="Testonormale"/>
        <w:rPr>
          <w:rFonts w:eastAsia="MS Mincho;ＭＳ 明朝"/>
          <w:lang w:val="fr-FR"/>
        </w:rPr>
      </w:pPr>
      <w:r>
        <w:rPr>
          <w:rFonts w:eastAsia="MS Mincho;ＭＳ 明朝"/>
          <w:lang w:val="fr-FR"/>
        </w:rPr>
      </w:r>
    </w:p>
    <w:p>
      <w:pPr>
        <w:pStyle w:val="Testonormale"/>
        <w:rPr>
          <w:rFonts w:eastAsia="MS Mincho;ＭＳ 明朝"/>
        </w:rPr>
      </w:pPr>
      <w:r>
        <w:rPr>
          <w:rFonts w:eastAsia="MS Mincho;ＭＳ 明朝"/>
        </w:rPr>
        <w:t>Programma per il calcolo di condotti di accordo reflex a sezione multipla o esponenzial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di Pierfrancesco Fravolin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Installazion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Una volta entrati in possesso del file compresso contenente VENT-PC v1.0, per installare il programma e collegarlo al BASS-PC basterà copiare il file compresso autoscompattante VENT.EXE nella stessa directory nella quale è stato precedentemente installato il BASS-PC v3.0 e quindi cliccare due volte sulla sua icon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VENT-PC v1.0: manuale d'us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Una volta installato il programma, esso può essere richiamato dal BASS-PC selezionando la voce "accessori" nel menu "dos". Dopo aver creato il corrispondente sotto-menu, il BASS vi chiede di effettuare la selezione del programma da richiamare. Basterà a tale scopo premere il tasto &lt;Enter&gt;. Dopo qualche secondo (qualche attimo se si possiede un hard disk) viene visualizzata la schermata di presentazione del programma. Il programma passa poi al menu principale che riporta le seguenti voci:</w:t>
      </w:r>
    </w:p>
    <w:p>
      <w:pPr>
        <w:pStyle w:val="Testonormale"/>
        <w:rPr>
          <w:rFonts w:eastAsia="MS Mincho;ＭＳ 明朝"/>
        </w:rPr>
      </w:pPr>
      <w:r>
        <w:rPr>
          <w:rFonts w:eastAsia="MS Mincho;ＭＳ 明朝"/>
        </w:rPr>
      </w:r>
    </w:p>
    <w:p>
      <w:pPr>
        <w:pStyle w:val="Testonormale"/>
        <w:rPr/>
      </w:pPr>
      <w:r>
        <w:rPr>
          <w:rFonts w:eastAsia="Courier New"/>
        </w:rPr>
        <w:t xml:space="preserve">                   </w:t>
      </w:r>
      <w:r>
        <w:rPr>
          <w:rFonts w:eastAsia="MS Mincho;ＭＳ 明朝"/>
        </w:rPr>
        <w:t>carica</w:t>
      </w:r>
    </w:p>
    <w:p>
      <w:pPr>
        <w:pStyle w:val="Testonormale"/>
        <w:rPr/>
      </w:pPr>
      <w:r>
        <w:rPr>
          <w:rFonts w:eastAsia="Courier New"/>
        </w:rPr>
        <w:t xml:space="preserve">                   </w:t>
      </w:r>
      <w:r>
        <w:rPr>
          <w:rFonts w:eastAsia="MS Mincho;ＭＳ 明朝"/>
        </w:rPr>
        <w:t>salva</w:t>
      </w:r>
    </w:p>
    <w:p>
      <w:pPr>
        <w:pStyle w:val="Testonormale"/>
        <w:rPr/>
      </w:pPr>
      <w:r>
        <w:rPr>
          <w:rFonts w:eastAsia="Courier New"/>
        </w:rPr>
        <w:t xml:space="preserve">                   </w:t>
      </w:r>
      <w:r>
        <w:rPr>
          <w:rFonts w:eastAsia="MS Mincho;ＭＳ 明朝"/>
        </w:rPr>
        <w:t>visualizza</w:t>
      </w:r>
    </w:p>
    <w:p>
      <w:pPr>
        <w:pStyle w:val="Testonormale"/>
        <w:rPr/>
      </w:pPr>
      <w:r>
        <w:rPr>
          <w:rFonts w:eastAsia="Courier New"/>
        </w:rPr>
        <w:t xml:space="preserve">                   </w:t>
      </w:r>
      <w:r>
        <w:rPr>
          <w:rFonts w:eastAsia="MS Mincho;ＭＳ 明朝"/>
        </w:rPr>
        <w:t>nuovo nome</w:t>
      </w:r>
    </w:p>
    <w:p>
      <w:pPr>
        <w:pStyle w:val="Testonormale"/>
        <w:rPr/>
      </w:pPr>
      <w:r>
        <w:rPr>
          <w:rFonts w:eastAsia="Courier New"/>
        </w:rPr>
        <w:t xml:space="preserve">                   </w:t>
      </w:r>
      <w:r>
        <w:rPr>
          <w:rFonts w:eastAsia="MS Mincho;ＭＳ 明朝"/>
        </w:rPr>
        <w:t>condotti multipli</w:t>
      </w:r>
    </w:p>
    <w:p>
      <w:pPr>
        <w:pStyle w:val="Testonormale"/>
        <w:rPr/>
      </w:pPr>
      <w:r>
        <w:rPr>
          <w:rFonts w:eastAsia="Courier New"/>
        </w:rPr>
        <w:t xml:space="preserve">                   </w:t>
      </w:r>
      <w:r>
        <w:rPr>
          <w:rFonts w:eastAsia="MS Mincho;ＭＳ 明朝"/>
        </w:rPr>
        <w:t>sezione rettangolare</w:t>
      </w:r>
    </w:p>
    <w:p>
      <w:pPr>
        <w:pStyle w:val="Testonormale"/>
        <w:rPr/>
      </w:pPr>
      <w:r>
        <w:rPr>
          <w:rFonts w:eastAsia="Courier New"/>
        </w:rPr>
        <w:t xml:space="preserve">                   </w:t>
      </w:r>
      <w:r>
        <w:rPr>
          <w:rFonts w:eastAsia="MS Mincho;ＭＳ 明朝"/>
        </w:rPr>
        <w:t>calcolo Fb</w:t>
      </w:r>
    </w:p>
    <w:p>
      <w:pPr>
        <w:pStyle w:val="Testonormale"/>
        <w:rPr/>
      </w:pPr>
      <w:r>
        <w:rPr>
          <w:rFonts w:eastAsia="Courier New"/>
        </w:rPr>
        <w:t xml:space="preserve">                   </w:t>
      </w:r>
      <w:r>
        <w:rPr>
          <w:rFonts w:eastAsia="MS Mincho;ＭＳ 明朝"/>
        </w:rPr>
        <w:t>calcolo lunghezza</w:t>
      </w:r>
    </w:p>
    <w:p>
      <w:pPr>
        <w:pStyle w:val="Testonormale"/>
        <w:rPr/>
      </w:pPr>
      <w:r>
        <w:rPr>
          <w:rFonts w:eastAsia="Courier New"/>
        </w:rPr>
        <w:t xml:space="preserve">                   </w:t>
      </w:r>
      <w:r>
        <w:rPr>
          <w:rFonts w:eastAsia="MS Mincho;ＭＳ 明朝"/>
        </w:rPr>
        <w:t>condotto esponenziale</w:t>
      </w:r>
    </w:p>
    <w:p>
      <w:pPr>
        <w:pStyle w:val="Testonormale"/>
        <w:rPr/>
      </w:pPr>
      <w:r>
        <w:rPr>
          <w:rFonts w:eastAsia="Courier New"/>
        </w:rPr>
        <w:t xml:space="preserve">                   </w:t>
      </w:r>
      <w:r>
        <w:rPr>
          <w:rFonts w:eastAsia="MS Mincho;ＭＳ 明朝"/>
        </w:rPr>
        <w:t>fine lavor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arica:</w:t>
      </w:r>
    </w:p>
    <w:p>
      <w:pPr>
        <w:pStyle w:val="Testonormale"/>
        <w:rPr>
          <w:rFonts w:eastAsia="MS Mincho;ＭＳ 明朝"/>
        </w:rPr>
      </w:pPr>
      <w:r>
        <w:rPr>
          <w:rFonts w:eastAsia="MS Mincho;ＭＳ 明朝"/>
        </w:rPr>
        <w:t>permette di caricare da disco un file dove precedentemente era stato salvato il progetto di un condotto. Viene richiesto dapprima il percorso (si possono usare in questo caso i caratteri jolly "*" e "?" per elencare più file), viene poi presentato un elenco dei file presenti sul disco. A questo punto basterà selezionare il progetto voluto e questo verrà caricato in memoria e visualizzat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Salva:</w:t>
      </w:r>
    </w:p>
    <w:p>
      <w:pPr>
        <w:pStyle w:val="Testonormale"/>
        <w:rPr>
          <w:rFonts w:eastAsia="MS Mincho;ＭＳ 明朝"/>
        </w:rPr>
      </w:pPr>
      <w:r>
        <w:rPr>
          <w:rFonts w:eastAsia="MS Mincho;ＭＳ 明朝"/>
        </w:rPr>
        <w:t>registra su disco il progetto in memoria. Il file viene registrato nella sottodirectory "progetti" del BASS mentre i file salvati dal VENT avranno l'estensione ".VNT".</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Visualizza:</w:t>
      </w:r>
    </w:p>
    <w:p>
      <w:pPr>
        <w:pStyle w:val="Testonormale"/>
        <w:rPr>
          <w:rFonts w:eastAsia="MS Mincho;ＭＳ 明朝"/>
        </w:rPr>
      </w:pPr>
      <w:r>
        <w:rPr>
          <w:rFonts w:eastAsia="MS Mincho;ＭＳ 明朝"/>
        </w:rPr>
        <w:t>permette di visualizzare i dati del progetto completo del condotto, aprendo una o più finestre sullo schermo. Si potrà stampare il contenuto di ciascuna delle finestre premendo poi il tasto "p".</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Nuovo nome:</w:t>
      </w:r>
    </w:p>
    <w:p>
      <w:pPr>
        <w:pStyle w:val="Testonormale"/>
        <w:rPr>
          <w:rFonts w:eastAsia="MS Mincho;ＭＳ 明朝"/>
        </w:rPr>
      </w:pPr>
      <w:r>
        <w:rPr>
          <w:rFonts w:eastAsia="MS Mincho;ＭＳ 明朝"/>
        </w:rPr>
        <w:t>permette di cambiare nome al progetto in memoria.</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ondotti multipli:</w:t>
      </w:r>
    </w:p>
    <w:p>
      <w:pPr>
        <w:pStyle w:val="Testonormale"/>
        <w:rPr>
          <w:rFonts w:eastAsia="MS Mincho;ＭＳ 明朝"/>
        </w:rPr>
      </w:pPr>
      <w:r>
        <w:rPr>
          <w:rFonts w:eastAsia="MS Mincho;ＭＳ 明朝"/>
        </w:rPr>
        <w:t>dà la possibilità al progettista di utilizzare, per la costruzione del condotto di accordo, un numero di tubi circolari maggiore di uno. Basterà comunicare al programma il volume del mobile, la frequenza di accordo desiderata, il diametro equivalente del condotto (tutti gi… impostati con il BASS), ed il diametro dei condotti da impiegare. Il programma calcola poi il numero dei tubi in modo da avere una sezione totale equivalente o maggiore di quella del condotto calcolato dal BASS e la nuova lunghezza dei condotti stess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Sezione rettangolare:</w:t>
      </w:r>
    </w:p>
    <w:p>
      <w:pPr>
        <w:pStyle w:val="Testonormale"/>
        <w:rPr>
          <w:rFonts w:eastAsia="MS Mincho;ＭＳ 明朝"/>
        </w:rPr>
      </w:pPr>
      <w:r>
        <w:rPr>
          <w:rFonts w:eastAsia="MS Mincho;ＭＳ 明朝"/>
        </w:rPr>
        <w:t>permette di calcolare, sempre a partire dal diametro del tubo di accordo comunicato al BASS, le dimensioni della sezione di un condotto rettangolare. Il funzionamento di questa sezione varia a seconda dei dati utilizzati: ad esempio, inserendo il diametro del tubo e l'altezza viene calcolata la larghezza e la sezione (in cm^2), mentre inserendo l'altezza e la larghezza viene calcolato il diametro equivalente e la superficie corrispondent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alcolo Fb:</w:t>
      </w:r>
    </w:p>
    <w:p>
      <w:pPr>
        <w:pStyle w:val="Testonormale"/>
        <w:rPr>
          <w:rFonts w:eastAsia="MS Mincho;ＭＳ 明朝"/>
        </w:rPr>
      </w:pPr>
      <w:r>
        <w:rPr>
          <w:rFonts w:eastAsia="MS Mincho;ＭＳ 明朝"/>
        </w:rPr>
        <w:t>dà modo di ricavare la frequenza di accordo di un condotto composto da una sequenza di pi— tubi di sezione differente. Inseriti il volume del mobile e il numero dei tratti, si dovrà comunicare al programma il diametro e la lunghezza di ciascun tratto, dopo di che verrà calcolata la frequenza di accordo per quella configurazione. Da notare che il programma "non tiene conto dei tratti di raccordo presenti tra le diverse sezioni del tubo". Questa limitazione, che potrebbe sembrare importante ai fini della precisione dei valori ottenuti, è in realtà aggirabile. Infatti, consideriamo di avere un condotto formato dall'unione di due tubi, uno largo 50ÿmm e lungo 100ÿmm, l'altro di diametro pari a 80ÿmm e lungo 50ÿmm, raccordati da un tratto svasato lungo 50ÿmm. Se si considera il raccordo come facente parte del tratto più stretto, che verrà posto quindi lungo 150ÿmm, si avrà un valore di Fb che sarà più basso di quello reale: infatti il tubo da 50ÿmm, comprendente il raccordo, avrà un diametro all'estremità più grande e quindi la frequenza di risonanza reale sarà più alta di quella calcolata. Viceversa inglobando l'elemento di raccordo nel tratto più largo, il valore di Fb calcolato sarà più alto di quello reale. Effettuando la media tra i due valori si avrà comunque un valore molto prossimo a quello cercato. Un altro artificio può essere considerare il raccordo come facente parte di entrambi i tratti. Basterà, a tale scopo, attribuire i 50ÿmm del raccordo conico il questione metà al tratto più stretto, e metà al tratto più largo. L'approssimazione ottenuta sarà comunque tanto più bassa quanto minore è la differenza tra i diametri delle varie sezioni.</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alcolo lunghezza:</w:t>
      </w:r>
    </w:p>
    <w:p>
      <w:pPr>
        <w:pStyle w:val="Testonormale"/>
        <w:rPr>
          <w:rFonts w:eastAsia="MS Mincho;ＭＳ 明朝"/>
        </w:rPr>
      </w:pPr>
      <w:r>
        <w:rPr>
          <w:rFonts w:eastAsia="MS Mincho;ＭＳ 明朝"/>
        </w:rPr>
        <w:t>permette di progettare un condotto di accordo, di una data lunghezza, formato dall'unione di due soli tubi di diametro diverso. I dati che vanno forniti al programma sono: il volume del mobile, la frequenza di risonanza voluta, la lunghezza totale del condotto, il diametro minimo ed il diametro massimo. Dopo qualche istante, il programma fornirà la lunghezza dei due tratti del condotto in questione. Anche in questo caso i calcoli "non tengono conto dei tratti di raccordo". Per ricavare le due lunghezze il programma opera per approssimazioni successive, calcola cioè la frequenza di risonanza del condotto, supposto che sia formato da due tratti di valore X, poi modifica la lunghezza di questi tratti fino a quando non si raggiunga una configurazione tale che la frequenza di risonanza calcolata non coincida (a meno di un errore percentuale impostabile a priori) con quella data. Il calcolo è velocissimo perché viene impiegato  un algoritmo di ricerca binaria, molto più efficiente della semplice ricerca sequenzial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Condotto esponenziale:</w:t>
      </w:r>
    </w:p>
    <w:p>
      <w:pPr>
        <w:pStyle w:val="Testonormale"/>
        <w:rPr>
          <w:rFonts w:eastAsia="MS Mincho;ＭＳ 明朝"/>
        </w:rPr>
      </w:pPr>
      <w:r>
        <w:rPr>
          <w:rFonts w:eastAsia="MS Mincho;ＭＳ 明朝"/>
        </w:rPr>
        <w:t>in questa sezione si effettua il calcolo di un condotto a sezione rettangolare e profilo esponenziale, tipo quello del Microsub. Selezionata la voce nel menù si accede ad una finestra di immissione nella quale si dovranno inserire i vari dati del progetto. Si assume che il condotto esponenziale abbia la forma della figura a pagina 102 di AUDIOreview n. 99, dove sono riportati anche i parametri dimensionali. Il condotto si suppone formato quindi da una parte centrale a sezione costante lunga Lc e da due svasature esponenziali, simmetriche rispetto al centro. I parametri da comunicare al programma sono: volume del mobile, frequenza di risonanza, lunghezza del condotto, lunghezza della sezione centrale del condotto (Lc), altezza del condotto (As), larghezza massima del condotto (AMax) e errore percentuale ammesso (EMax). Il programma, una volta effettuate le immissioni, progetta il profilo esponenziale del condotto di accordo variando la larghezza minima del condotto stesso (AMin), in modo che la frequenza calcolata sia il più possibile vicina a quella desiderata. Per effettuare questo calcolo, il programma imposta un valore di AMin, calcola il profilo esponenziale corrispondente e la corrispondente frequenza di risonanza. Se questa è uguale a quella cercata l'elaborazione si ferma e viene stampato il risultato dei calcoli, altrimenti la ricerca continua. Il programma inoltre calcola e stampa anche le dimensioni dei pannelli da utilizzare, se si adotta per la costruzione del condotto stesso un struttura analoga a quella dei "The Audio Sat" e del "Microsub". In questo caso, una volta tagliati i pannelli nelle dimensioni fornite del VENT, basterà incollarli l'uno sull'altro, centrandoli, e rivestire il sandwitch così ricavato con un cartone da almeno 1 mm, robusto e allo stesso tempo flessibile al punto da non rompersi se piegato a 90 gradi. Attenzione: "lo spessore dei pannelli calcolato dal programma non tiene conto di quello del cartoncino di rivestimento". Allo spessore dell'ultimo pannello dovrà essere quindi sottratto quello del rivestimento, per ottenere il valore corrett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Fine lavoro:</w:t>
      </w:r>
    </w:p>
    <w:p>
      <w:pPr>
        <w:pStyle w:val="Testonormale"/>
        <w:rPr>
          <w:rFonts w:eastAsia="MS Mincho;ＭＳ 明朝"/>
        </w:rPr>
      </w:pPr>
      <w:r>
        <w:rPr>
          <w:rFonts w:eastAsia="MS Mincho;ＭＳ 明朝"/>
        </w:rPr>
        <w:t>permette di interrompere l'esecuzione del programma e tornare al BASS in qualunque momento. Una volta selezionata questa opzione, il programma chiede conferma del comando ed infine cede il controllo al BASS, che ripristina lo schermo così come era prima della chiamata dell'accessorio e permette di continuare l'elaborazione come se niente fosse accadut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APPENDIC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Gli accessori del BASS-PC</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Quando nel BASS viene aperto il sotto-menu "accessori", presente nel menu "dos" il programma cerca il file di nome "BASS30.EXT". Se non lo trova non fa altro che disabilitare la voce corrispondente nel menu dos. Se invece il file è presente, il BASS lo legge e, se non si verificano errori durante il caricamento, ne utilizza il contenuto per costruire il menu "accessori".</w:t>
      </w:r>
    </w:p>
    <w:p>
      <w:pPr>
        <w:pStyle w:val="Testonormale"/>
        <w:rPr>
          <w:rFonts w:eastAsia="MS Mincho;ＭＳ 明朝"/>
        </w:rPr>
      </w:pPr>
      <w:r>
        <w:rPr>
          <w:rFonts w:eastAsia="MS Mincho;ＭＳ 明朝"/>
        </w:rPr>
        <w:t>Il contenuto del file "BASS30.EXT", nel caso sia installato solo il VENT-PC è il seguente:</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ab/>
        <w:t>1</w:t>
      </w:r>
    </w:p>
    <w:p>
      <w:pPr>
        <w:pStyle w:val="Testonormale"/>
        <w:rPr>
          <w:rFonts w:eastAsia="MS Mincho;ＭＳ 明朝"/>
        </w:rPr>
      </w:pPr>
      <w:r>
        <w:rPr>
          <w:rFonts w:eastAsia="MS Mincho;ＭＳ 明朝"/>
        </w:rPr>
        <w:tab/>
        <w:t>"VENT10.EXE","calcolo condotti","c",0,1</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Viene letto per primo il numero presente nella prima riga, all'inizio del file. Questo numero (che nel nostro caso Š "1") indica quante voci devono essere presenti nel menu stesso. Dopodiché il BASS legge le righe successive e le interpreta nel seguente modo:</w:t>
      </w:r>
    </w:p>
    <w:p>
      <w:pPr>
        <w:pStyle w:val="Testonormale"/>
        <w:rPr>
          <w:rFonts w:eastAsia="MS Mincho;ＭＳ 明朝"/>
        </w:rPr>
      </w:pPr>
      <w:r>
        <w:rPr>
          <w:rFonts w:eastAsia="MS Mincho;ＭＳ 明朝"/>
        </w:rPr>
        <w:t>il primo campo ("VENT10.EXE") è il nome del programma che deve essere richiamato. Questo nome, nel caso che il file non si trovi nella stessa sottodirectory del BASS-PC, deve contenere anche il percorso completo del file, cioè deve riportare anche le sottodirectory ed, eventualmente, il drive.</w:t>
      </w:r>
    </w:p>
    <w:p>
      <w:pPr>
        <w:pStyle w:val="Testonormale"/>
        <w:rPr>
          <w:rFonts w:eastAsia="MS Mincho;ＭＳ 明朝"/>
        </w:rPr>
      </w:pPr>
      <w:r>
        <w:rPr>
          <w:rFonts w:eastAsia="MS Mincho;ＭＳ 明朝"/>
        </w:rPr>
        <w:t>Il secondo campo ("calcolo condotti") rappresenta il contenuto della voce del sotto-menu "accessori" e verrà stampato nel sotto-menu stesso. Tale campo non può essere più lungo di venti caratteri.</w:t>
      </w:r>
    </w:p>
    <w:p>
      <w:pPr>
        <w:pStyle w:val="Testonormale"/>
        <w:rPr>
          <w:rFonts w:eastAsia="MS Mincho;ＭＳ 明朝"/>
        </w:rPr>
      </w:pPr>
      <w:r>
        <w:rPr>
          <w:rFonts w:eastAsia="MS Mincho;ＭＳ 明朝"/>
        </w:rPr>
        <w:t>Il terzo campo ("c") indica al BASS la chiave di selezione (shortcut key) della voce, quella che viene stampata a destra nel menu, tramite la quale possiamo selezionare velocemente la voce scelta solo premendo il tasto della lettera corrispondente.</w:t>
      </w:r>
    </w:p>
    <w:p>
      <w:pPr>
        <w:pStyle w:val="Testonormale"/>
        <w:rPr>
          <w:rFonts w:eastAsia="MS Mincho;ＭＳ 明朝"/>
        </w:rPr>
      </w:pPr>
      <w:r>
        <w:rPr>
          <w:rFonts w:eastAsia="MS Mincho;ＭＳ 明朝"/>
        </w:rPr>
        <w:t>Il quarto campo (0) è un flag, cioè può contenere solo 0 o 1, ed indica se il file richiamato cancella o modifica radicalmente lo schermo durante la sua esecuzione.</w:t>
      </w:r>
    </w:p>
    <w:p>
      <w:pPr>
        <w:pStyle w:val="Testonormale"/>
        <w:rPr>
          <w:rFonts w:eastAsia="MS Mincho;ＭＳ 明朝"/>
        </w:rPr>
      </w:pPr>
      <w:r>
        <w:rPr>
          <w:rFonts w:eastAsia="MS Mincho;ＭＳ 明朝"/>
        </w:rPr>
        <w:t>Infine il quinto campo (1) è anch'esso un flag, ed indica al BASS se il file è un vero e proprio accessorio. Infatti è possibile installare anche programmi qualsiasi, come programmi di grafica, utility e chi più ne ha più ne metta, ma solo quelli espressamente scritti per il BASS potranno condividerne i dati. In questo caso, mettendo il flag ad 1, si costringe il BASS a salvare su disco due files (BASS30ST.TMP e BASS30GR.TMP) nei quali sono riportati sia lo stato corrente del programma, cioè parametri dell'altoparlante più dati del progetto, che il grafico in memoria. Questi files possono quindi essere letti dal programma chiamato, ed essere da questo utilizzati per le elaborazioni.</w:t>
      </w:r>
    </w:p>
    <w:p>
      <w:pPr>
        <w:pStyle w:val="Testonormale"/>
        <w:rPr>
          <w:rFonts w:eastAsia="MS Mincho;ＭＳ 明朝"/>
        </w:rPr>
      </w:pPr>
      <w:r>
        <w:rPr>
          <w:rFonts w:eastAsia="MS Mincho;ＭＳ 明朝"/>
        </w:rPr>
        <w:t>Riassumendo il file BASS30.EXT dovrà contenere il numero totale di programmi da richiamare, il nome di ciancun programma, le voci corrispondenti che verranno stampate nel sotto-menu, le chiavi di accesso veloce per ciascuna voce, il flag di cancellazione schermo ed il flag che indica se il programma da chiamare è stato scritto per il BASS oppure no.</w:t>
      </w:r>
    </w:p>
    <w:p>
      <w:pPr>
        <w:pStyle w:val="Testonormale"/>
        <w:rPr>
          <w:rFonts w:eastAsia="MS Mincho;ＭＳ 明朝"/>
        </w:rPr>
      </w:pPr>
      <w:r>
        <w:rPr>
          <w:rFonts w:eastAsia="MS Mincho;ＭＳ 明朝"/>
        </w:rPr>
        <w:t>Come già detto, si potranno installare anche programmi inizialmente non previsti per l'uso con il BASS, l'unico limite da rispettare è la quantità di memoria del computer. Ad esempio è molto comodo utilizzare come accessorio il CROSS-PC, in modo da avere praticamente due programmi in funzione contemporaneamente.</w:t>
      </w:r>
    </w:p>
    <w:p>
      <w:pPr>
        <w:pStyle w:val="Testonormale"/>
        <w:rPr>
          <w:rFonts w:eastAsia="MS Mincho;ＭＳ 明朝"/>
        </w:rPr>
      </w:pPr>
      <w:r>
        <w:rPr>
          <w:rFonts w:eastAsia="MS Mincho;ＭＳ 明朝"/>
        </w:rPr>
        <w:t>Per installare anche il CROSS-PC il file BASS30.EXT, nel caso che il programma sia registrato sullo stesso disco del BASS, ma nella sottodirectory \CROSS, dovrà essere siffatto:</w:t>
      </w:r>
    </w:p>
    <w:p>
      <w:pPr>
        <w:pStyle w:val="Testonormale"/>
        <w:rPr>
          <w:rFonts w:eastAsia="MS Mincho;ＭＳ 明朝"/>
        </w:rPr>
      </w:pPr>
      <w:r>
        <w:rPr>
          <w:rFonts w:eastAsia="MS Mincho;ＭＳ 明朝"/>
        </w:rPr>
      </w:r>
    </w:p>
    <w:p>
      <w:pPr>
        <w:pStyle w:val="Testonormale"/>
        <w:rPr>
          <w:rFonts w:eastAsia="MS Mincho;ＭＳ 明朝"/>
        </w:rPr>
      </w:pPr>
      <w:r>
        <w:rPr>
          <w:rFonts w:eastAsia="MS Mincho;ＭＳ 明朝"/>
        </w:rPr>
        <w:tab/>
        <w:t>2</w:t>
      </w:r>
    </w:p>
    <w:p>
      <w:pPr>
        <w:pStyle w:val="Testonormale"/>
        <w:rPr>
          <w:rFonts w:eastAsia="MS Mincho;ＭＳ 明朝"/>
        </w:rPr>
      </w:pPr>
      <w:r>
        <w:rPr>
          <w:rFonts w:eastAsia="MS Mincho;ＭＳ 明朝"/>
        </w:rPr>
        <w:tab/>
        <w:t>"VENT10.EXE","calcolo condotti","c",0,1</w:t>
      </w:r>
    </w:p>
    <w:p>
      <w:pPr>
        <w:pStyle w:val="Testonormale"/>
        <w:rPr/>
      </w:pPr>
      <w:r>
        <w:rPr>
          <w:rFonts w:eastAsia="MS Mincho;ＭＳ 明朝"/>
        </w:rPr>
        <w:tab/>
      </w:r>
      <w:r>
        <w:rPr>
          <w:rFonts w:eastAsia="MS Mincho;ＭＳ 明朝"/>
          <w:lang w:val="en-GB"/>
        </w:rPr>
        <w:t>"\CROSS\CROSS25.EXE","Cross-PC","x",0,0</w:t>
      </w:r>
    </w:p>
    <w:p>
      <w:pPr>
        <w:pStyle w:val="Testonormale"/>
        <w:rPr>
          <w:rFonts w:eastAsia="MS Mincho;ＭＳ 明朝"/>
          <w:lang w:val="en-GB"/>
        </w:rPr>
      </w:pPr>
      <w:r>
        <w:rPr>
          <w:rFonts w:eastAsia="MS Mincho;ＭＳ 明朝"/>
          <w:lang w:val="en-GB"/>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4:27:00Z</dcterms:created>
  <dc:creator>Marco</dc:creator>
  <dc:description/>
  <dc:language>en-US</dc:language>
  <cp:lastModifiedBy>Hal 9000</cp:lastModifiedBy>
  <dcterms:modified xsi:type="dcterms:W3CDTF">2006-06-18T13:40:00Z</dcterms:modified>
  <cp:revision>14</cp:revision>
  <dc:subject/>
  <dc:title>VENT-PC v1</dc:title>
</cp:coreProperties>
</file>