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co dei files presenti sul disco Bass-PC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opo aver letto e stampato questo file stampare il manuale del programma,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presente sul dischetto con il nome MANUALE.DOC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.BAT        File batch per l'avviament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si dispone di un hard disk copiare il file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ale (C:\) e modificarlo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Bass-PC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caricamento in cor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BAS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S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questo caso il Bass-PC andra' avviato direttamente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 principale digitan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30.EXE      Il Bass-PC v3.0 (rel.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spetto alle precedenti versioni sono stati corretti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g" presenti, in particolare il calcolo della freque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sima escursione nel reflex e simmetrico. Inoltre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quenze di Input dei dati ALFANUMERICI non e'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ire il carattere '"' (CHR$(34) o apici) che poteva ca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le letture errate dei dati da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30.DEF      File di configurazione del BASS-PC. Puo' esser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zionando "CONFIGURAZIONE" dal menu "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GIMI.DOC    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E.DOC     File in formato ASCII che contiene il manuale d'u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. Il file non e' formattato ed e' compatib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tti i programmi di elaborazione testi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SI RACCOMANDA VIVAMENTE DI STAMPARE IL FILE E DI LEGGERL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RAPH.COM      Driver per la stampa dello schermo grafico con una sch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ules. Inserire il comando "HGRAPH" nel fi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SS.BAT" se si dispone di questa scheda gra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installare questa utility va modificat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SS.BAT" nel modo segu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 hard disk</w:t>
        <w:tab/>
        <w:tab/>
        <w:tab/>
        <w:t>su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     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  <w:tab/>
        <w:tab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Bass-PC v3.0</w:t>
        <w:tab/>
        <w:tab/>
        <w:t>ECHO Bass-PC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caricamento in corso...</w:t>
        <w:tab/>
        <w:t>ECHO caricamento in cor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BASS30</w:t>
        <w:tab/>
        <w:tab/>
        <w:tab/>
        <w:t>H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RAPH</w:t>
        <w:tab/>
        <w:tab/>
        <w:tab/>
        <w:tab/>
        <w:t>BASS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S30.EXE</w:t>
        <w:tab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effettuare la stampa dello schermo premere &lt;Shift&gt;&lt;Prt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ure selezionare "Stampa grafico"; quindi premere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&gt; se si vuole una stampa nero su bianco, &lt;r&gt; se si vuol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a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RAPH.DEF      File per la definizione della stampante del driver H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file e' predisposto per lavorare con tutte le stam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Programma di installazione del Bass-PC su disco f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o' essere usato anche per effettuare cambi di formati, ad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un disco di 720k di capacita' ad uno da 320k. Negli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i e' consigliabile fare solo una copia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l programma non e' prote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